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1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High and Low Bay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55108822"/>
      <w:bookmarkStart w:id="2" w:name="__Fieldmark__0_175510882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55108822"/>
      <w:bookmarkStart w:id="4" w:name="__Fieldmark__1_175510882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55108822"/>
      <w:bookmarkStart w:id="6" w:name="__Fieldmark__2_175510882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55108822"/>
      <w:bookmarkStart w:id="8" w:name="__Fieldmark__3_175510882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55108822"/>
      <w:bookmarkStart w:id="10" w:name="__Fieldmark__4_17551088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55108822"/>
      <w:bookmarkStart w:id="12" w:name="__Fieldmark__5_175510882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55108822"/>
      <w:bookmarkStart w:id="14" w:name="__Fieldmark__6_175510882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55108822"/>
      <w:bookmarkStart w:id="16" w:name="__Fieldmark__7_175510882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55108822"/>
      <w:bookmarkStart w:id="18" w:name="__Fieldmark__8_175510882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55108822"/>
      <w:bookmarkStart w:id="20" w:name="__Fieldmark__9_175510882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55108822"/>
      <w:bookmarkStart w:id="22" w:name="__Fieldmark__10_175510882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55108822"/>
      <w:bookmarkStart w:id="24" w:name="__Fieldmark__11_175510882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55108822"/>
      <w:bookmarkStart w:id="26" w:name="__Fieldmark__12_175510882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55108822"/>
      <w:bookmarkStart w:id="28" w:name="__Fieldmark__13_175510882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55108822"/>
      <w:bookmarkStart w:id="30" w:name="__Fieldmark__14_175510882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Added metal halide baselines equivalent to pulse start metal halides.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6</cp:revision>
  <dc:subject/>
  <dc:title>Work Paper WPSCXXXXXXXX Revision # X Approvals</dc:title>
</cp:coreProperties>
</file>